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/>
      </w:pPr>
      <w:r>
        <w:rPr>
          <w:szCs w:val="26"/>
        </w:rPr>
        <w:t xml:space="preserve">«20»  марта  2013 года </w:t>
        <w:tab/>
        <w:t xml:space="preserve">                                                                                   № 505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Катав-Ивановского муниципального района о  результатах своей деятельности и о результатах деятельности Администрации  Катав-Ивановского муниципального района за 2012 год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6 октября 2003 года 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6"/>
            <w:szCs w:val="26"/>
          </w:rPr>
          <w:t>Устава</w:t>
        </w:r>
      </w:hyperlink>
      <w:r>
        <w:rPr>
          <w:sz w:val="26"/>
          <w:szCs w:val="26"/>
        </w:rPr>
        <w:t xml:space="preserve">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тчет Главы Катав-Ивановского муниципального района о результатах своей деятельности и о результатах деятельности Администрации Катав-Ивановского муниципального района за 2012 год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ый отчет в газете «Авангард» и разместить на официальном сайте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                                     Е.В. Калинич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18A2DF49262D14F9738A396C389928E426C52E1F14236C9911F44A25a9t4K" TargetMode="External"/><Relationship Id="rId4" Type="http://schemas.openxmlformats.org/officeDocument/2006/relationships/hyperlink" Target="consultantplus://offline/ref=E818A2DF49262D14F97394347A54C623EC2C98251D142D3DC04EAF17729D9C33a3t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2:00Z</dcterms:created>
  <dc:creator>a</dc:creator>
  <dc:description/>
  <cp:keywords/>
  <dc:language>en-US</dc:language>
  <cp:lastModifiedBy>User</cp:lastModifiedBy>
  <cp:lastPrinted>2013-03-22T12:59:00Z</cp:lastPrinted>
  <dcterms:modified xsi:type="dcterms:W3CDTF">2013-03-22T07:00:00Z</dcterms:modified>
  <cp:revision>11</cp:revision>
  <dc:subject/>
  <dc:title>Заместителю</dc:title>
</cp:coreProperties>
</file>